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4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08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81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02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958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23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079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52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65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9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380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1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80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