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085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8753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113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8076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4585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5709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6951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363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5417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7229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1711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7521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0524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7159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139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