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722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860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913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405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38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341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167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014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938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464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304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038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544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710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320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561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655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