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039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985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8033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8849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7777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330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129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161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804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6224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312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484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29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