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36003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48899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22427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84003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1863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71047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01865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64847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54480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44724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4511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59842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14201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61796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66972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