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048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267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183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600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000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5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787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498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022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405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078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77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158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942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564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354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46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