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619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11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54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75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972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894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534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048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07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995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94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3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202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