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69591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025596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342389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195035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279536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649847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941658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799273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735372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990567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265518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271926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567373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699894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878263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