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122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3479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024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6380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19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9128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3354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730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121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9958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606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261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4542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7701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2853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4756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235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