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28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72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6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875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71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41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42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349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68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218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527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5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850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