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243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333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718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954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75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966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320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308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103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961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965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870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56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750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238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