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9231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2833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9500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2189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8006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7048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20533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0525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4998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8686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171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379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8978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1370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4438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3812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5036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