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924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6705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35179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01427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7345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27906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78590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6539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1383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8050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6213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39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0466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