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405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1986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84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3860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80244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9682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95113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94210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9179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19913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1653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23067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34730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1518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78001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