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56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67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734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9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11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20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03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68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86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32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3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8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25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613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2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76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07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