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371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043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948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743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238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203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295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230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350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732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323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420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370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