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020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754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235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350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991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0635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569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473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676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026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703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934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80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214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977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