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182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358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397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019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257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597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947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570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249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120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486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853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098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586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375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737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58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