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771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079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559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206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251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214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1476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45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54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612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132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624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954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