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561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80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655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78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51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685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36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688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124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5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53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576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68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30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150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