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36554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3380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52350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42731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2070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3199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2372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57059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973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53262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284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8171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9992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0046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0227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32973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3817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