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197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301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0457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135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498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2722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669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1439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691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716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833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905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5184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