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9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57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96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2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87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9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01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53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7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44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45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22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68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83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787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