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48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116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65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87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8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00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633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02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961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99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68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02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0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07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211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37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56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