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43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082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962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646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454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730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99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66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137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42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0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333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830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