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87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565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2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08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76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73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83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61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02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111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16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91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4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00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391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