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10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86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38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206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5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581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20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026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45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89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7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885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6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23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368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41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