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54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119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11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17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81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06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403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750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39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91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4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673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4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5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