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614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208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746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09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146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691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312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03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673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472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959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753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440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7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296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935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621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