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6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10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70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672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963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18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24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793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81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952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749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263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664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