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8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27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436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700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491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759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846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003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804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3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460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861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229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378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