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890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71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547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45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662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04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451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71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45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68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3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87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93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35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23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12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