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442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86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788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35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80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6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973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48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17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645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91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78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141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