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395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4689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3699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1671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350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934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627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565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983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046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8769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279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1413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485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2007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