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397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250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816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251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791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121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754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414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0830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70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322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802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845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707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329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432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521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