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63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275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12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09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98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879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49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45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060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46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982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52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