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8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878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100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330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375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925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352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73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435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090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010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482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067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105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286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