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958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129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89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587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12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790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60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93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831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827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28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4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046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367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942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377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00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