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96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54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114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364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99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29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200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07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16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15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06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025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90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