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61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589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417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06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803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238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935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644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266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48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34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381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81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40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527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