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56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24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669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878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92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410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070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50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97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807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2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31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3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61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435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74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785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