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369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723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208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638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319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795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681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706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24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234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604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227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454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