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99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552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375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689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318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15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143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110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57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752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531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726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499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746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975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