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879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65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672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388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703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169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034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638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1067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278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539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707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972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407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3728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581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592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