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754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210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279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0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02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615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838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068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66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97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35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00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320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