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901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161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490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011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011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038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041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471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328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944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071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284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441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81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646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