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574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985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377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563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913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43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266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980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355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593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096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418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344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964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12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160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845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