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8232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03477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47680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06100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27078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30520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69091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45567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62100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17319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75072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62634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22014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