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064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644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7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441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009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02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3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200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356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921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370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318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829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060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116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