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923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41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717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346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415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723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000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672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325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801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549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39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657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124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681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573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999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